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94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5. март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13/24), на седници одржаној дана, 25. марта 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L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</w:p>
    <w:p>
      <w:pPr>
        <w:pStyle w:val="Normal"/>
        <w:tabs>
          <w:tab w:val="clear" w:pos="720"/>
          <w:tab w:val="left" w:pos="3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јавној набавци електричне енергије број 404-275/22-</w:t>
      </w:r>
      <w:r>
        <w:rPr>
          <w:rFonts w:cs="Arial" w:ascii="Arial" w:hAnsi="Arial"/>
          <w:b/>
          <w:sz w:val="22"/>
          <w:szCs w:val="22"/>
        </w:rPr>
        <w:t>XXX</w:t>
      </w:r>
    </w:p>
    <w:p>
      <w:pPr>
        <w:pStyle w:val="Normal"/>
        <w:tabs>
          <w:tab w:val="clear" w:pos="720"/>
          <w:tab w:val="left" w:pos="21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годин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L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 закљученог дана 08.04.2022.године између ЈП “ЕПС“ Београд из Београда и града Крагујевца- Градске управе за имовинске послове, урбанизам, 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, планирана су сагласно Финансијском плану Градске управе за имовинске послове, урбанизам, изградњу и озакоњење и Одлуци о  буџету града Крагујевца за  2024.годину ("Службени лист града Крагујевца", број 13/24) у оквиру Раздела 10- Градска управа за имовинске послове, урбанизам, изградњу и озакоњењ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 261, економска класификација 4212-Трошкови електричне енергије, у укупном изно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.000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LI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- Градске управе за имовинске послове, урбанизам, изградњу и озакоњење закључиће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 xml:space="preserve">XLIII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 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8/19) члану 2. ста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.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 xml:space="preserve">„Службени лист града Крагујевца“, број 8/22-пречишћен текст) и члану 49. став 3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Дана 08.04.2022.године закључен је Уговор о јавној набавци електричне енерг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-Градске управе за имовинске послове, урбанизам, изградњу и озакоњење (наручилац) и ЈП „ЕПС“ Београд из Београда (снабдевач), заведен код Града дана 04.08.2022.године под бројем 404-275/22-</w:t>
      </w:r>
      <w:r>
        <w:rPr>
          <w:rFonts w:cs="Arial" w:ascii="Arial" w:hAnsi="Arial"/>
          <w:color w:val="000000"/>
          <w:sz w:val="22"/>
          <w:szCs w:val="22"/>
        </w:rPr>
        <w:t>XXX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Анекса </w:t>
      </w:r>
      <w:r>
        <w:rPr>
          <w:rFonts w:cs="Arial" w:ascii="Arial" w:hAnsi="Arial"/>
          <w:color w:val="000000"/>
          <w:sz w:val="22"/>
          <w:szCs w:val="22"/>
        </w:rPr>
        <w:t>XL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године, како би се истим додало место мерења-бројило за утрошак електричне енергиј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правобранилаштво је доставило Мишљење М-72/24 од 14.02.2024.године, да  предметни модел Анекса  </w:t>
      </w:r>
      <w:r>
        <w:rPr>
          <w:rFonts w:cs="Arial" w:ascii="Arial" w:hAnsi="Arial"/>
          <w:sz w:val="22"/>
          <w:szCs w:val="22"/>
        </w:rPr>
        <w:t>XL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испуњава формалн</w:t>
      </w:r>
      <w:r>
        <w:rPr>
          <w:rFonts w:cs="Arial" w:ascii="Arial" w:hAnsi="Arial"/>
          <w:sz w:val="22"/>
          <w:szCs w:val="22"/>
        </w:rPr>
        <w:t>o-</w:t>
      </w:r>
      <w:r>
        <w:rPr>
          <w:rFonts w:cs="Arial" w:ascii="Arial" w:hAnsi="Arial"/>
          <w:sz w:val="22"/>
          <w:szCs w:val="22"/>
          <w:lang w:val="sr-RS"/>
        </w:rPr>
        <w:t xml:space="preserve">правне услове за закључе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-Секретаријат за финансијске послове директних буџетских корисника-Одељење финансијских послова за Управу за развој и инвестиције и Управу за имовинске послове, 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 доставила Мишљење о планираним средствима Број:65/24-</w:t>
      </w:r>
      <w:r>
        <w:rPr>
          <w:rFonts w:cs="Arial" w:ascii="Arial" w:hAnsi="Arial"/>
          <w:sz w:val="22"/>
          <w:szCs w:val="22"/>
        </w:rPr>
        <w:t xml:space="preserve">XXVI-01 </w:t>
      </w:r>
      <w:r>
        <w:rPr>
          <w:rFonts w:cs="Arial" w:ascii="Arial" w:hAnsi="Arial"/>
          <w:sz w:val="22"/>
          <w:szCs w:val="22"/>
          <w:lang w:val="sr-RS"/>
        </w:rPr>
        <w:t>од 21.03.2024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,  планирана су сагласно Финансијском плану Градске управе за имовинске послове, урбанизам, изградњу и озакоњење и Одлуци о  буџету града Крагујевца за  2024.годину  ("Службени лист града Крагујевца", број 13/24) у оквиру Раздела 10- Градска управа за имовинске послове, урбанизам, изградњу и озакоњењ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 261, економска класификација 4212-Трошкови електричне енергије,у укупном изно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.000.000,00 динара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 xml:space="preserve">XLIII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–XXX за другу партију закљученог дана 08.04.2022.године између ЈП “ЕПС“ Београд из Београда и града Крагујевца- Градске управе за имовинске послове,урбанизам,изградњу и озакоње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</w:rPr>
        <w:t xml:space="preserve"> II</w:t>
      </w:r>
      <w:r>
        <w:rPr>
          <w:rFonts w:cs="Arial" w:ascii="Arial" w:hAnsi="Arial"/>
          <w:sz w:val="22"/>
          <w:szCs w:val="22"/>
        </w:rPr>
        <w:t xml:space="preserve">  утврђено је да су </w:t>
      </w:r>
      <w:r>
        <w:rPr>
          <w:rFonts w:cs="Arial" w:ascii="Arial" w:hAnsi="Arial"/>
          <w:sz w:val="22"/>
          <w:szCs w:val="22"/>
          <w:lang w:val="sr-RS"/>
        </w:rPr>
        <w:t>средства за трошкове електричне енергије за  2024. годину, планирана су сагласн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ом плану Градске управе за имовинске послове, урбанизам, изградњу и озакоњење  Одлуком  о буџету града Крагујевца за 2024. годину ("Службени лист града Крагујевца", број13/24)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L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XXX за другу партију закљученог дана 08.04.2022.године, у име града Крагујевца-Градске управе за имовинске послове, урбанизам, изградњу и озакоњење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Дејан Ружић</w:t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50:00Z</dcterms:created>
  <dc:creator>ZoAvramov</dc:creator>
  <dc:description/>
  <cp:keywords/>
  <dc:language>en-US</dc:language>
  <cp:lastModifiedBy>hhhggrreeww</cp:lastModifiedBy>
  <cp:lastPrinted>2023-08-08T15:11:00Z</cp:lastPrinted>
  <dcterms:modified xsi:type="dcterms:W3CDTF">2024-03-25T11:44:00Z</dcterms:modified>
  <cp:revision>54</cp:revision>
  <dc:subject/>
  <dc:title>Република Србија</dc:title>
</cp:coreProperties>
</file>